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DTA 203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urriculum Issue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odule Bookle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ule Leader: Rachael Hincks Knigh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color w:val="4F81BD"/>
          <w:sz w:val="36"/>
        </w:rPr>
      </w:pPr>
      <w:hyperlink r:id="rId2">
        <w:r>
          <w:rPr>
            <w:rStyle w:val="InternetLink"/>
            <w:rFonts w:cs="Arial" w:ascii="Arial" w:hAnsi="Arial"/>
            <w:color w:val="4F81BD"/>
            <w:sz w:val="36"/>
          </w:rPr>
          <w:t>http://fdta203.wikispaces.com</w:t>
        </w:r>
      </w:hyperlink>
      <w:r>
        <w:rPr>
          <w:rFonts w:cs="Arial" w:ascii="Arial" w:hAnsi="Arial"/>
          <w:color w:val="4F81BD"/>
          <w:sz w:val="36"/>
        </w:rPr>
        <w:t xml:space="preserve"> </w:t>
      </w:r>
      <w:r>
        <w:br w:type="page"/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Outline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 –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anuary 2010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 xml:space="preserve">What is the ‘curriculum’?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anges to the curriculum in school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National Curriculum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hidden curriculum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 the curriculum part 1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urriculum Issues strands, including: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ab/>
        <w:t>Differentiatio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ab/>
        <w:t>Timing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ab/>
        <w:t>Subject knowledge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ab/>
        <w:t>Question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ab/>
        <w:t>Assessmen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irected task: identifying an individual or group and a curriculum area to plan for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2 –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February 2010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line via Wiki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 the curriculum part 2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sources and activities to support planning the in-school activity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ed task: planning a lesson/activity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3 –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February 2010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-school task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ed task: annotate lesson plan with positive aspects and points for improvement, completing evaluation and next steps, any amendments, etc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4 – 2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February 2010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iculum Issues in Focu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sue 1 - What makes a good lesson?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cussing in-school tasks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earch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ssue 2 - New technology for learning: trends and issues?   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hanging world- setting the context: ‘Shift Happens’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ICT?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w are our pupils and us using technology?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T and the curriculum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use of Web 2.0 social software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yron Review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sue 3 - Motivating pupils- the role of the Interactive Whiteboard (IWB).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veloping exciting activities!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5 –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March 2010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uture?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cluding: the Rose Report and the Cambridge Review – what next?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ignment writing guidance</w:t>
      </w:r>
      <w:r>
        <w:br w:type="page"/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Suggested Reading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xander, R. (2009) </w:t>
      </w:r>
      <w:r>
        <w:rPr>
          <w:rFonts w:cs="Arial" w:ascii="Arial" w:hAnsi="Arial"/>
          <w:i/>
        </w:rPr>
        <w:t xml:space="preserve">Introducing the Cambridge Primary Review </w:t>
      </w:r>
      <w:r>
        <w:rPr>
          <w:rFonts w:cs="Arial" w:ascii="Arial" w:hAnsi="Arial"/>
        </w:rPr>
        <w:t>[online] Available at: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70C0"/>
          </w:rPr>
          <w:t>http://www.primaryreview.org.uk/Downloads/Finalreport/CPR-booklet_low-res.pdf</w:t>
        </w:r>
      </w:hyperlink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Ashcroft, K. and Lee, J. (2000) </w:t>
      </w:r>
      <w:r>
        <w:rPr>
          <w:rFonts w:cs="Arial" w:ascii="Arial" w:hAnsi="Arial"/>
          <w:i/>
        </w:rPr>
        <w:t>Improving Teaching and Learning in the Core Curriculum</w:t>
      </w:r>
      <w:r>
        <w:rPr>
          <w:rFonts w:cs="Arial" w:ascii="Arial" w:hAnsi="Arial"/>
        </w:rPr>
        <w:t xml:space="preserve">, London: Falmer Pres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arrie, C. and Eyres, I. (2005) </w:t>
      </w:r>
      <w:r>
        <w:rPr>
          <w:rFonts w:cs="Arial" w:ascii="Arial" w:hAnsi="Arial"/>
          <w:i/>
        </w:rPr>
        <w:t>Primary teaching assistants: curriculum in context</w:t>
      </w:r>
      <w:r>
        <w:rPr>
          <w:rFonts w:eastAsia="ヒラギノ角ゴ Pro W3;MS Mincho" w:cs="Arial" w:ascii="Arial" w:hAnsi="Arial"/>
        </w:rPr>
        <w:t>, London: David Fulton</w:t>
      </w:r>
    </w:p>
    <w:p>
      <w:pPr>
        <w:pStyle w:val="NoSpacing"/>
        <w:spacing w:before="0" w:after="240"/>
        <w:rPr/>
      </w:pPr>
      <w:r>
        <w:rPr>
          <w:rFonts w:cs="Arial" w:ascii="Arial" w:hAnsi="Arial"/>
          <w:color w:val="000000"/>
        </w:rPr>
        <w:t xml:space="preserve">Cheminais, R. (2008) </w:t>
      </w:r>
      <w:r>
        <w:rPr>
          <w:rFonts w:cs="Arial" w:ascii="Arial" w:hAnsi="Arial"/>
          <w:i/>
          <w:color w:val="000000"/>
        </w:rPr>
        <w:t>Every child matters: a practical guide for teaching assistants</w:t>
      </w:r>
      <w:r>
        <w:rPr>
          <w:rFonts w:cs="Arial" w:ascii="Arial" w:hAnsi="Arial"/>
          <w:color w:val="000000"/>
        </w:rPr>
        <w:t>, London: David Fulto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DCSF/QCA (2009) The National Curriculum [online] Available at: </w:t>
      </w:r>
      <w:hyperlink r:id="rId4">
        <w:r>
          <w:rPr>
            <w:rStyle w:val="InternetLink"/>
            <w:rFonts w:cs="Arial" w:ascii="Arial" w:hAnsi="Arial"/>
            <w:color w:val="0070C0"/>
          </w:rPr>
          <w:t>http://curriculum.qca.org.uk/</w:t>
        </w:r>
      </w:hyperlink>
      <w:r>
        <w:rPr>
          <w:rFonts w:cs="Arial" w:ascii="Arial" w:hAnsi="Arial"/>
          <w:color w:val="0070C0"/>
          <w:u w:val="single"/>
        </w:rPr>
        <w:t xml:space="preserve">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DfES (2003) </w:t>
      </w:r>
      <w:r>
        <w:rPr>
          <w:rFonts w:cs="Arial" w:ascii="Arial" w:hAnsi="Arial"/>
          <w:i/>
        </w:rPr>
        <w:t>Excellence and Enjoyment: a strategy for Primary Schools</w:t>
      </w:r>
      <w:r>
        <w:rPr>
          <w:rFonts w:cs="Arial" w:ascii="Arial" w:hAnsi="Arial"/>
        </w:rPr>
        <w:t xml:space="preserve">, London: DfES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Evans, N. (2005) </w:t>
      </w:r>
      <w:r>
        <w:rPr>
          <w:rFonts w:cs="Arial" w:ascii="Arial" w:hAnsi="Arial"/>
          <w:i/>
        </w:rPr>
        <w:t>Curriculum Change in Secondary Schools 1957-2004: An educational roundabout?</w:t>
      </w:r>
      <w:r>
        <w:rPr>
          <w:rFonts w:cs="Arial" w:ascii="Arial" w:hAnsi="Arial"/>
        </w:rPr>
        <w:t xml:space="preserve"> Oxon: Routledge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Fisher, R., Brooks, G. and Lewis, M. (eds) (2002) </w:t>
      </w:r>
      <w:r>
        <w:rPr>
          <w:rFonts w:cs="Arial" w:ascii="Arial" w:hAnsi="Arial"/>
          <w:i/>
        </w:rPr>
        <w:t>Raising Standards in Literacy</w:t>
      </w:r>
      <w:r>
        <w:rPr>
          <w:rFonts w:cs="Arial" w:ascii="Arial" w:hAnsi="Arial"/>
        </w:rPr>
        <w:t xml:space="preserve">, London: RoutledgeFalmer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  <w:lang w:val="en-GB"/>
        </w:rPr>
        <w:t xml:space="preserve">Layard, R., and Dunn, J. (2009) </w:t>
      </w:r>
      <w:r>
        <w:rPr>
          <w:rFonts w:cs="Arial" w:ascii="Arial" w:hAnsi="Arial"/>
          <w:i/>
          <w:color w:val="000000"/>
          <w:szCs w:val="24"/>
          <w:lang w:val="en-GB"/>
        </w:rPr>
        <w:t>A Good Childhood: Searching For Values In A Competitive Age</w:t>
      </w:r>
      <w:r>
        <w:rPr>
          <w:rFonts w:cs="Arial" w:ascii="Arial" w:hAnsi="Arial"/>
          <w:color w:val="000000"/>
          <w:szCs w:val="24"/>
          <w:lang w:val="en-GB"/>
        </w:rPr>
        <w:t>, London: Penguin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 xml:space="preserve">Ofsted (2004) </w:t>
      </w:r>
      <w:r>
        <w:rPr>
          <w:rFonts w:cs="Arial" w:ascii="Arial" w:hAnsi="Arial"/>
          <w:i/>
        </w:rPr>
        <w:t>The Key Stage 3 Strategy: an evaluation of the third year</w:t>
      </w:r>
      <w:r>
        <w:rPr>
          <w:rFonts w:cs="Arial" w:ascii="Arial" w:hAnsi="Arial"/>
        </w:rPr>
        <w:t xml:space="preserve">, London:Ofsted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Parker, et al (2009) </w:t>
      </w:r>
      <w:r>
        <w:rPr>
          <w:rFonts w:cs="Arial" w:ascii="Arial" w:hAnsi="Arial"/>
          <w:i/>
        </w:rPr>
        <w:t>A Toolkit for the Effective Teaching Assistant 2</w:t>
      </w:r>
      <w:r>
        <w:rPr>
          <w:rFonts w:cs="Arial" w:ascii="Arial" w:hAnsi="Arial"/>
          <w:i/>
          <w:vertAlign w:val="superscript"/>
        </w:rPr>
        <w:t>nd</w:t>
      </w:r>
      <w:r>
        <w:rPr>
          <w:rFonts w:cs="Arial" w:ascii="Arial" w:hAnsi="Arial"/>
          <w:i/>
        </w:rPr>
        <w:t xml:space="preserve"> Edition</w:t>
      </w:r>
      <w:r>
        <w:rPr>
          <w:rFonts w:cs="Arial" w:ascii="Arial" w:hAnsi="Arial"/>
        </w:rPr>
        <w:t>, London: Sage</w:t>
      </w:r>
    </w:p>
    <w:p>
      <w:pPr>
        <w:pStyle w:val="NoSpacing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ichards, G. and Armstrong, F. (2008) </w:t>
      </w:r>
      <w:r>
        <w:rPr>
          <w:rFonts w:cs="Arial" w:ascii="Arial" w:hAnsi="Arial"/>
          <w:i/>
          <w:color w:val="000000"/>
        </w:rPr>
        <w:t>Key issues for teaching assistants working in diverse and inclusive classrooms</w:t>
      </w:r>
      <w:r>
        <w:rPr>
          <w:rFonts w:cs="Arial" w:ascii="Arial" w:hAnsi="Arial"/>
          <w:color w:val="000000"/>
        </w:rPr>
        <w:t xml:space="preserve">, London ; New York : Routledge </w:t>
      </w:r>
    </w:p>
    <w:p>
      <w:pPr>
        <w:pStyle w:val="NoSpacing"/>
        <w:spacing w:before="0" w:after="240"/>
        <w:rPr/>
      </w:pPr>
      <w:r>
        <w:rPr>
          <w:rFonts w:cs="Arial" w:ascii="Arial" w:hAnsi="Arial"/>
          <w:color w:val="000000"/>
        </w:rPr>
        <w:t xml:space="preserve">Rose, J. (2006) </w:t>
      </w:r>
      <w:r>
        <w:rPr>
          <w:rFonts w:cs="Arial" w:ascii="Arial" w:hAnsi="Arial"/>
          <w:i/>
          <w:color w:val="000000"/>
        </w:rPr>
        <w:t>Independent review of the teaching of Early Reading: Final Report</w:t>
      </w:r>
      <w:r>
        <w:rPr>
          <w:rFonts w:cs="Arial" w:ascii="Arial" w:hAnsi="Arial"/>
          <w:color w:val="000000"/>
        </w:rPr>
        <w:t xml:space="preserve"> [online] Available at: </w:t>
      </w:r>
      <w:hyperlink r:id="rId5">
        <w:r>
          <w:rPr>
            <w:rStyle w:val="InternetLink"/>
            <w:rFonts w:cs="Arial" w:ascii="Arial" w:hAnsi="Arial"/>
            <w:color w:val="0070C0"/>
          </w:rPr>
          <w:t>http://www.standards.dcsf.gov.uk/phonics/report.pdf</w:t>
        </w:r>
      </w:hyperlink>
      <w:r>
        <w:rPr>
          <w:rFonts w:cs="Arial" w:ascii="Arial" w:hAnsi="Arial"/>
          <w:color w:val="0070C0"/>
          <w:u w:val="single"/>
        </w:rPr>
        <w:t xml:space="preserve"> </w:t>
      </w:r>
    </w:p>
    <w:p>
      <w:pPr>
        <w:pStyle w:val="NoSpacing"/>
        <w:spacing w:before="0" w:after="240"/>
        <w:rPr/>
      </w:pPr>
      <w:r>
        <w:rPr>
          <w:rFonts w:cs="Arial" w:ascii="Arial" w:hAnsi="Arial"/>
          <w:color w:val="000000"/>
        </w:rPr>
        <w:t xml:space="preserve">Weston, C. (2005) Creating </w:t>
      </w:r>
      <w:r>
        <w:rPr>
          <w:rFonts w:cs="Arial" w:ascii="Arial" w:hAnsi="Arial"/>
          <w:i/>
          <w:color w:val="000000"/>
        </w:rPr>
        <w:t>an inclusive classroom</w:t>
      </w:r>
      <w:r>
        <w:rPr>
          <w:rFonts w:cs="Arial" w:ascii="Arial" w:hAnsi="Arial"/>
          <w:color w:val="000000"/>
        </w:rPr>
        <w:t>, Exeter: Learning Matter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White, J. (ed) (2004) </w:t>
      </w:r>
      <w:r>
        <w:rPr>
          <w:rFonts w:cs="Arial" w:ascii="Arial" w:hAnsi="Arial"/>
          <w:i/>
        </w:rPr>
        <w:t>Rethinking the School Curiculum: Values, Aims and Purposes</w:t>
      </w:r>
      <w:r>
        <w:rPr>
          <w:rFonts w:cs="Arial" w:ascii="Arial" w:hAnsi="Arial"/>
        </w:rPr>
        <w:t xml:space="preserve">, London: RoutledgeFalmer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  <w:b/>
          <w:sz w:val="28"/>
        </w:rPr>
        <w:t>Make sure to visit the FDTA 203 Online Reading list (you will need your UoP username and passwor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70C0"/>
          <w:sz w:val="28"/>
          <w:szCs w:val="24"/>
          <w:u w:val="single"/>
        </w:rPr>
      </w:pPr>
      <w:hyperlink r:id="rId6">
        <w:r>
          <w:rPr>
            <w:rStyle w:val="InternetLink"/>
            <w:rFonts w:cs="Arial" w:ascii="Arial" w:hAnsi="Arial"/>
            <w:color w:val="0070C0"/>
            <w:sz w:val="28"/>
            <w:szCs w:val="24"/>
          </w:rPr>
          <w:t>https://exchange.plymouth.ac.uk/portal/library/athens.asp?url=http://lists.lib.plymouth.ac.uk/lists/fdta203.html</w:t>
        </w:r>
      </w:hyperlink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  <w:color w:val="0070C0"/>
          <w:sz w:val="28"/>
          <w:szCs w:val="24"/>
          <w:u w:val="single"/>
        </w:rPr>
      </w:pPr>
      <w:r>
        <w:rPr>
          <w:rFonts w:cs="Arial" w:ascii="Arial" w:hAnsi="Arial"/>
          <w:color w:val="0070C0"/>
          <w:sz w:val="28"/>
          <w:szCs w:val="24"/>
          <w:u w:val="single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Aims, Content and Assessmen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Aims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module aims to develop an awareness, appreciation and understanding of aspects and issues related to the curriculum within educational settings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sessed Learning Outcomes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 the end of this module students will be able to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y the importance of curriculum issues within their educational environment and their own practice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alyse aspects and issues in relation to personal consideration and professional practice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ynthesise their personal considerations of aspects and issues in practice and educational thinking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flect on own attitudes, values, beliefs and work-related practices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monstrate their understanding of an aspect or issue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cative Syllabus Content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</w:rPr>
        <w:t xml:space="preserve">The subject curriculum, including the National Curriculum; the pastoral curriculum; specific curriculum issues, e. g. Foundation Stage education; literacy at KS1, KS2 and KS3; cross-curricular issues; transition; the 14 to 19 curriculum; special educational needs in the curriculum; the module will include certain topics depending on the experience of the students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signment Brief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tated Lesson Pla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will be designing an activity to use with pupils in school for Day 3.  </w:t>
      </w:r>
    </w:p>
    <w:p>
      <w:pPr>
        <w:pStyle w:val="Body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ou will then evaluate the activity in terms of your planning, delivery, pupil response and assessment, filling in the Evaluation and Next Steps sections on the planning proforma.</w:t>
      </w:r>
    </w:p>
    <w:p>
      <w:pPr>
        <w:pStyle w:val="Body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required to annotate the lesson plan, indicating areas of success and for improvement, links to literature, amendments made during the lesson, etc.</w:t>
      </w:r>
    </w:p>
    <w:p>
      <w:pPr>
        <w:pStyle w:val="Body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ing the annotated lesson to Day 4 to share with others – this evaluation will support the development of a strand to focus on for your literature review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/>
      </w:pPr>
      <w:r>
        <w:rPr>
          <w:rFonts w:cs="Arial" w:ascii="Arial" w:hAnsi="Arial"/>
          <w:i/>
        </w:rPr>
        <w:t>Word equivalence = 2000 word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erature review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You will review a body of literature (including printed and electronic texts and other media) relating to a strand identified as an area for your own professional development following your annotated lesson plan, for example Assessment for Learning.  </w:t>
      </w:r>
    </w:p>
    <w:p>
      <w:pPr>
        <w:pStyle w:val="Body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ou must also include and implications for your practice, for example any ideas which you will follow through or any key theories which will influence your approach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rd count = 2500 word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Submission Deadline:  1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pril 2010, 3pm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701" w:right="1694" w:gutter="0" w:header="709" w:top="3686" w:footer="850" w:bottom="35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240"/>
        <w:rPr/>
      </w:pPr>
      <w:r>
        <w:rPr/>
      </w:r>
    </w:p>
    <w:sectPr>
      <w:type w:val="continuous"/>
      <w:pgSz w:w="11906" w:h="16838"/>
      <w:pgMar w:left="1701" w:right="1694" w:gutter="0" w:header="709" w:top="3686" w:footer="850" w:bottom="35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GB" w:eastAsia="en-US"/>
      </w:rPr>
    </w:pPr>
    <w:r>
      <w:rPr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2100</wp:posOffset>
              </wp:positionH>
              <wp:positionV relativeFrom="page">
                <wp:posOffset>698500</wp:posOffset>
              </wp:positionV>
              <wp:extent cx="6991350" cy="9297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9297000"/>
                        <a:chOff x="0" y="0"/>
                        <a:chExt cx="6991200" cy="9297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0440" y="0"/>
                          <a:ext cx="6116400" cy="158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8440" y="231840"/>
                          <a:ext cx="669276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7532280"/>
                          <a:ext cx="1917720" cy="176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368960" y="7912080"/>
                          <a:ext cx="1512000" cy="43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669120" y="8369280"/>
                          <a:ext cx="3035160" cy="775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3pt;margin-top:55pt;width:550.5pt;height:732.05pt" coordorigin="460,1100" coordsize="11010,146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60;top:1100;width:9631;height:249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930;top:1465;width:10539;height:1433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60;top:12962;width:3019;height:2778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340;top:13560;width:2380;height:681;mso-wrap-style:none;v-text-anchor:middle;mso-position-horizontal-relative:pag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238;top:14280;width:4779;height:1220;mso-wrap-style:none;v-text-anchor:middle;mso-position-horizontal-relative:pag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eastAsia="ヒラギノ角ゴ Pro W3;MS Mincho"/>
      </w:rPr>
    </w:pPr>
    <w:r>
      <w:rPr>
        <w:rFonts w:eastAsia="ヒラギノ角ゴ Pro W3;MS Mincho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2100</wp:posOffset>
              </wp:positionH>
              <wp:positionV relativeFrom="page">
                <wp:posOffset>698500</wp:posOffset>
              </wp:positionV>
              <wp:extent cx="6991350" cy="9297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9297000"/>
                        <a:chOff x="0" y="0"/>
                        <a:chExt cx="6991200" cy="929700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0440" y="0"/>
                          <a:ext cx="6116400" cy="158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8440" y="231840"/>
                          <a:ext cx="669276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7532280"/>
                          <a:ext cx="1917720" cy="176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368960" y="7912080"/>
                          <a:ext cx="1512000" cy="43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669120" y="8369280"/>
                          <a:ext cx="3035160" cy="775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3pt;margin-top:55pt;width:550.5pt;height:732.05pt" coordorigin="460,1100" coordsize="11010,14641">
              <v:shape id="shape_0" stroked="f" o:allowincell="f" style="position:absolute;left:760;top:1100;width:9631;height:249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930;top:1465;width:10539;height:1433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60;top:12962;width:3019;height:2778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340;top:13560;width:2380;height:681;mso-wrap-style:none;v-text-anchor:middle;mso-position-horizontal-relative:pag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238;top:14280;width:4779;height:1220;mso-wrap-style:none;v-text-anchor:middle;mso-position-horizontal-relative:pag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ヒラギノ角ゴ Pro W3;MS Mincho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ヒラギノ角ゴ Pro W6;MS Mincho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ヒラギノ角ゴ Pro W6;MS Mincho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ヒラギノ角ゴ Pro W6;MS Mincho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color w:val="00000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Arial" w:hAnsi="Arial" w:cs="Arial"/>
      <w:b/>
      <w:color w:val="000000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outlineLvl w:val="7"/>
    </w:pPr>
    <w:rPr>
      <w:rFonts w:ascii="Arial" w:hAnsi="Arial" w:cs="Arial"/>
      <w:b/>
      <w:color w:val="292929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0000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color w:val="000000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color w:val="000000"/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BodyText2Char">
    <w:name w:val="Body Text 2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BodyText3Char">
    <w:name w:val="Body Text 3 Char"/>
    <w:basedOn w:val="DefaultParagraphFont"/>
    <w:qFormat/>
    <w:rPr>
      <w:rFonts w:ascii="Helvetica" w:hAnsi="Helvetica" w:cs="Helvetica"/>
      <w:color w:val="000000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FooterChar">
    <w:name w:val="Footer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BodyTextIndent3Char">
    <w:name w:val="Body Text Indent 3 Char"/>
    <w:basedOn w:val="DefaultParagraphFont"/>
    <w:qFormat/>
    <w:rPr>
      <w:rFonts w:ascii="Helvetica" w:hAnsi="Helvetica" w:cs="Helvetica"/>
      <w:color w:val="000000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ヒラギノ角ゴ Pro W6;MS Mincho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ヒラギノ角ゴ Pro W6;MS Mincho" w:cs="Arial"/>
      <w:b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ヒラギノ角ゴ Pro W6;MS Mincho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lang w:val="en-GB"/>
    </w:rPr>
  </w:style>
  <w:style w:type="paragraph" w:styleId="Three">
    <w:name w:val="three"/>
    <w:basedOn w:val="Normal"/>
    <w:qFormat/>
    <w:pPr>
      <w:spacing w:before="60" w:after="60"/>
    </w:pPr>
    <w:rPr>
      <w:rFonts w:ascii="Arial" w:hAnsi="Arial" w:cs="Arial"/>
      <w:color w:val="000000"/>
      <w:sz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dta203.wikispaces.com/" TargetMode="External"/><Relationship Id="rId3" Type="http://schemas.openxmlformats.org/officeDocument/2006/relationships/hyperlink" Target="http://www.primaryreview.org.uk/Downloads/Finalreport/CPR-booklet_low-res.pdf" TargetMode="External"/><Relationship Id="rId4" Type="http://schemas.openxmlformats.org/officeDocument/2006/relationships/hyperlink" Target="http://curriculum.qca.org.uk/" TargetMode="External"/><Relationship Id="rId5" Type="http://schemas.openxmlformats.org/officeDocument/2006/relationships/hyperlink" Target="http://www.standards.dcsf.gov.uk/phonics/report.pdf" TargetMode="External"/><Relationship Id="rId6" Type="http://schemas.openxmlformats.org/officeDocument/2006/relationships/hyperlink" Target="https://exchange.plymouth.ac.uk/portal/library/athens.asp?url=http://lists.lib.plymouth.ac.uk/lists/fdta20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9:00Z</dcterms:created>
  <dc:creator>Rachael Roscorla</dc:creator>
  <dc:description/>
  <cp:keywords>203</cp:keywords>
  <dc:language>en-US</dc:language>
  <cp:lastModifiedBy>User-01</cp:lastModifiedBy>
  <cp:lastPrinted>2009-07-16T09:16:00Z</cp:lastPrinted>
  <dcterms:modified xsi:type="dcterms:W3CDTF">2010-01-28T08:59:00Z</dcterms:modified>
  <cp:revision>2</cp:revision>
  <dc:subject>203</dc:subject>
  <dc:title>2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Document</vt:lpwstr>
  </property>
</Properties>
</file>